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общего и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СУДАРСТВЕННЫЙ ИНСТИТУТ ЭКОНОМИКИ, ФИНАНСОВ, ПРАВА И ТЕХНОЛОГ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ОУ ВО ЛО «ГИЭФПТ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ФОНД ОЦЕНОЧНЫХ СРЕДСТВ ПО ДИСЦИПЛИН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Информационные технологии в профессионально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еятельности</w:t>
      </w:r>
      <w:r>
        <w:rPr>
          <w:bCs/>
          <w:sz w:val="32"/>
          <w:szCs w:val="32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офессионального образования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программа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специалистов среднего звена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5 Поварское и кондитерское дело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поварскому и кондитерскому де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бучения:</w:t>
        <w:tab/>
        <w:t>очн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а 202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ценочных средств для проведения процедур внутренней и внешней оценки качества образовательной деятельности по дисциплине «</w:t>
      </w:r>
      <w:r>
        <w:rPr>
          <w:color w:val="000000"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>» разработан на основе Федерального государственного образовательного стандарта по направлению подготовки 43.02.15 Поварское и кондитерское дело, утвержденного Приказом Минобрнауки России от 09 декабря 2016 г. № 156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АОУ ВО ЛО «Государственный институт экономики, финансов, права и технолог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(и): </w:t>
      </w:r>
      <w:r>
        <w:rPr>
          <w:spacing w:val="-1"/>
          <w:sz w:val="28"/>
          <w:szCs w:val="28"/>
        </w:rPr>
        <w:t>преподаватель высшей категории</w:t>
      </w:r>
      <w:r>
        <w:rPr>
          <w:sz w:val="28"/>
          <w:szCs w:val="28"/>
        </w:rPr>
        <w:t>, Бондаренко Е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оказателей и критериев оценивания компетенций на различных этапах их формирования, описание шкал оценива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9"/>
        <w:gridCol w:w="1843"/>
        <w:gridCol w:w="1842"/>
        <w:gridCol w:w="1701"/>
        <w:gridCol w:w="141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Шкала оцени</w:t>
              <w:softHyphen/>
              <w:t>вания</w:t>
            </w:r>
          </w:p>
        </w:tc>
        <w:tc>
          <w:tcPr>
            <w:tcW w:w="7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езультатов обучения</w:t>
            </w:r>
          </w:p>
        </w:tc>
      </w:tr>
      <w:tr>
        <w:trPr>
          <w:trHeight w:val="13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неудовлетво</w:t>
              <w:softHyphen/>
              <w:t>рительно» / «незач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удовлетвори</w:t>
              <w:softHyphen/>
              <w:t>тельно» / «зачт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хорошо» / «зачтен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отлично» / «зачтено»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показателей и критерие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е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поиска, обработки, хранения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навыками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граммах</w:t>
            </w:r>
            <w:r>
              <w:rPr>
                <w:lang w:val="en-US"/>
              </w:rPr>
              <w:t xml:space="preserve">: </w:t>
            </w:r>
            <w:r>
              <w:rPr>
                <w:color w:val="000000"/>
                <w:spacing w:val="1"/>
                <w:lang w:val="en-US"/>
              </w:rPr>
              <w:t xml:space="preserve">MS Word, </w:t>
            </w:r>
            <w:r>
              <w:rPr>
                <w:lang w:val="en-US"/>
              </w:rPr>
              <w:t>MS Excel, MS Access, FineReader, PowerPoint, Inkscape, GIMP 2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9. 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9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текст с разных языков на русск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различные документы из одного формата в друго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ом поиска, обработки, хранения, перевода и передачи информации с помощью </w:t>
            </w:r>
            <w:r>
              <w:rPr>
                <w:lang w:val="en-US"/>
              </w:rPr>
              <w:t>Interne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ами работы в программах: </w:t>
            </w:r>
            <w:r>
              <w:rPr>
                <w:bCs/>
              </w:rPr>
              <w:t>СПС «Консультант Плюс»</w:t>
            </w:r>
            <w:r>
              <w:rPr/>
              <w:t xml:space="preserve">, </w:t>
            </w:r>
            <w:r>
              <w:rPr>
                <w:bCs/>
              </w:rPr>
              <w:t>СПС «Гарант»</w:t>
            </w:r>
            <w:r>
              <w:rPr/>
              <w:t>, Геоинформационная систе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разработки Web-страницы, Web-сай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6.1. Осуществлять разработку ассортимента кулинарной и кондитерской продукции, различных </w:t>
            </w:r>
            <w:r>
              <w:rPr>
                <w:b/>
                <w:bCs/>
                <w:spacing w:val="-1"/>
              </w:rPr>
              <w:t>видов меню</w:t>
            </w:r>
            <w:r>
              <w:rPr>
                <w:b/>
                <w:bCs/>
              </w:rPr>
              <w:t xml:space="preserve"> с учетом потребностей различных категорий потребителей, видов и форм обслуживания. 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ПК – 6.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составления, обработки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ами работы в программном обеспечении, которое связано с профессиональной деятельн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Оценочные средства для проведения процедур внутренней и внешней оценки качества образовательной деятельности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ОК 02. Использовать современные средства поиска, анализа и интерпретации информации и информационные технологии для вы</w:t>
      </w:r>
      <w:r>
        <w:rPr/>
        <w:t>полнения задач профессиональной деятель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843"/>
        <w:gridCol w:w="709"/>
        <w:gridCol w:w="2409"/>
        <w:gridCol w:w="2835"/>
        <w:gridCol w:w="1985"/>
        <w:gridCol w:w="19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color w:val="0000FF"/>
              </w:rPr>
            </w:pPr>
            <w:r>
              <w:rPr>
                <w:b/>
                <w:bCs/>
              </w:rPr>
              <w:t>Информационные технологии это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60" w:after="0"/>
              <w:ind w:left="720" w:right="2" w:hanging="360"/>
              <w:jc w:val="both"/>
              <w:rPr/>
            </w:pPr>
            <w:r>
              <w:rPr/>
              <w:t>технологии накопления, обработки и передачи информации с использованием определенных технических средст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2" w:hanging="360"/>
              <w:jc w:val="both"/>
              <w:rPr/>
            </w:pPr>
            <w:r>
              <w:rPr/>
              <w:t>процессы передачи, накопления и переработки информации в общении людей, в живых организмах, технических устройствах и жизни обществ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60"/>
              <w:ind w:left="720" w:right="2" w:hanging="360"/>
              <w:jc w:val="both"/>
              <w:rPr/>
            </w:pPr>
            <w:r>
              <w:rPr/>
              <w:t>система для работы с программами, файлами и оглавлениями данных на ЭВ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Скорость работы компьютера зависит о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Тактовой частоты обработки информации в процессор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бъема внешнего запоминающего устрой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Частоты нажатия клавиш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айдер – это…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Единица информации, передаваемая межсетевым протоколо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Имя пользова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Коммерческая служба, обеспечивающая своим клиентам доступ в Interne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/>
              </w:rPr>
              <w:t>Какая программа обязательна для установки на компьютер?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а программирования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ые программы специального назна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Электронная таблица – это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устройство персонального компьютера, управляющее его ресурсами в процессе обработки данных в таблич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икладная программа, предназначенная для обработки структурированных в виде таблицы данны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истемная программа, управляющая ресурсами персонального компьютера при обработке дан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программы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MS Word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MS Acces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MS Excel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 MS PowerPoint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П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рограмма для создания и проведения презентаций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Т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екстовый редактор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едназначен для создания, редактирования и форматирования текстов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, предназначенная для формирования информационных баз и позволяющая осуществлять редактирование этих баз</w:t>
            </w:r>
            <w:r>
              <w:rPr/>
              <w:t xml:space="preserve"> (СУБД)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 для работы с электронными таблицами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object w:dxaOrig="645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05pt;height:32.4pt" filled="f" o:ole="">
                  <v:imagedata r:id="rId5" o:title=""/>
                </v:shape>
                <o:OLEObject Type="Embed" ProgID="" ShapeID="ole_rId4" DrawAspect="Content" ObjectID="_1115977871" r:id="rId4"/>
              </w:object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480060" cy="419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420" t="5560" r="66318" b="89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/>
              <w:object w:dxaOrig="555" w:dyaOrig="4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4pt" filled="f" o:ole="">
                  <v:imagedata r:id="rId8" o:title=""/>
                </v:shape>
                <o:OLEObject Type="Embed" ProgID="" ShapeID="ole_rId7" DrawAspect="Content" ObjectID="_1990960422" r:id="rId7"/>
              </w:object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52120" cy="41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241" t="5816" r="69864" b="9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гисто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точечной диаграммы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график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>Вставка круговой диа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Перечислите под цифрой 1− все устройства ввода информации, а под цифрой 2 − устройства вывода информаци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устройствами ввода и вывода информ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spacing w:val="1"/>
              </w:rPr>
              <w:t>Устройства ввода информации в компьют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2.  Устройства вывода информации из компьютера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Клавиатура</w:t>
            </w:r>
            <w:r>
              <w:rPr>
                <w:rFonts w:eastAsia="Times New Roman"/>
                <w:bCs/>
                <w:color w:val="000000"/>
              </w:rPr>
              <w:t xml:space="preserve">          Б)   </w:t>
            </w:r>
            <w:r>
              <w:rPr>
                <w:rStyle w:val="StrongEmphasis"/>
                <w:b w:val="false"/>
                <w:shd w:fill="FFFFFF" w:val="clear"/>
              </w:rPr>
              <w:t>Мышь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   В)   </w:t>
            </w:r>
            <w:r>
              <w:rPr>
                <w:rStyle w:val="StrongEmphasis"/>
                <w:b w:val="false"/>
                <w:shd w:fill="FFFFFF" w:val="clear"/>
              </w:rPr>
              <w:t>Наушники</w:t>
            </w:r>
            <w:r>
              <w:rPr/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Г)   </w:t>
            </w:r>
            <w:r>
              <w:rPr>
                <w:rStyle w:val="StrongEmphasis"/>
                <w:b w:val="false"/>
                <w:shd w:fill="FFFFFF" w:val="clear"/>
              </w:rPr>
              <w:t>Проектор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    Д)  Микрофон.             Е)  Монитор.         Ж)  Сканер.              З)  Принте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)  Цифровая камера.           Л)  Графический планшет.           М) Колон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, Б), Д), Ж), К), 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, Г), Е), З), М)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color w:val="000000"/>
                <w:spacing w:val="1"/>
                <w:lang w:val="en-US"/>
              </w:rPr>
              <w:t>Word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80060" cy="38544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186" t="5825" r="83192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397510" cy="3854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5979" t="5358" r="20895" b="89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493395" cy="377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572" t="5825" r="72774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66090" cy="368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91987" t="5825" r="4331" b="89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фигур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формула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таблиц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 xml:space="preserve">Вставка декоративного текста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WordArt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bCs/>
                <w:lang w:val="en-US"/>
              </w:rPr>
              <w:t>PowerPoin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75310" cy="50419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8019" t="6368" r="6924" b="8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477520" cy="5041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2603" t="6619" r="3303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43255" cy="4895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193" t="6619" r="88266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4895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205" t="6506" r="42712" b="87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надпись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звук из файл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Вставить фильм из файл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Вставить рисунок из файл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Деятельность человека, связанную с процессами получения, преобразования, накопления и передачи информации называют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 ответе напишите недостающий символ, </w:t>
            </w:r>
            <w:r>
              <w:rPr>
                <w:b/>
                <w:i/>
              </w:rPr>
              <w:t>словами</w:t>
            </w:r>
          </w:p>
          <w:p>
            <w:pPr>
              <w:pStyle w:val="Normal"/>
              <w:jc w:val="both"/>
              <w:rPr/>
            </w:pPr>
            <w:r>
              <w:rPr/>
              <w:t>Чего не хватает в записи "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7*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3*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2</w:t>
            </w:r>
            <w:r>
              <w:rPr/>
              <w:t xml:space="preserve">" для того, что бы она стала формулой в электронной таблице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авно</w:t>
            </w:r>
          </w:p>
          <w:p>
            <w:pPr>
              <w:pStyle w:val="Normal"/>
              <w:jc w:val="center"/>
              <w:rPr/>
            </w:pPr>
            <w:r>
              <w:rPr/>
              <w:t>"=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Сеть, объединяющая несколько компьютеров и позволяющая пользователям совместно использовать ресурсы этих компьютеров, а так же подключенные к сети периферийные устройства – это … се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Напишите название выделенной ячейки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Какое название у выделенной ячейки?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6415" cy="87439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15105" r="78646" b="68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пишите расширение файл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полный путь к файлу </w:t>
            </w:r>
            <w:r>
              <w:rPr>
                <w:b/>
                <w:bCs/>
              </w:rPr>
              <w:t>C:\Мои документы\Меню кафе.</w:t>
            </w:r>
            <w:r>
              <w:rPr>
                <w:b/>
                <w:bCs/>
                <w:lang w:val="en-US"/>
              </w:rPr>
              <w:t>doc</w:t>
            </w:r>
            <w:r>
              <w:rPr>
                <w:bCs/>
              </w:rPr>
              <w:t>. Укажите расширение файла, определяющее его ти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c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 xml:space="preserve">В электронной таблице выделена группа ячеек </w:t>
            </w:r>
            <w:r>
              <w:rPr>
                <w:b/>
                <w:bCs/>
              </w:rPr>
              <w:t>А1:В3</w:t>
            </w:r>
            <w:r>
              <w:rPr/>
              <w:t>. Сколько выделено ячеек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</w:rPr>
              <w:t>Напишите имя владельца электронного адрес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адрес электронной почты в сети Интернет: </w:t>
            </w:r>
            <w:r>
              <w:rPr>
                <w:b/>
                <w:bCs/>
                <w:lang w:val="en-US"/>
              </w:rPr>
              <w:t>olga</w:t>
            </w:r>
            <w:r>
              <w:rPr>
                <w:b/>
                <w:bCs/>
              </w:rPr>
              <w:t>@m</w:t>
            </w:r>
            <w:r>
              <w:rPr>
                <w:b/>
                <w:bCs/>
                <w:lang w:val="en-US"/>
              </w:rPr>
              <w:t>ail</w:t>
            </w:r>
            <w:r>
              <w:rPr>
                <w:b/>
                <w:bCs/>
              </w:rPr>
              <w:t>.ru</w:t>
            </w:r>
            <w:r>
              <w:rPr>
                <w:bCs/>
              </w:rPr>
              <w:t>. Укажите имя владельца этого электронного адре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g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 кодировки </w:t>
            </w:r>
            <w:r>
              <w:rPr>
                <w:i/>
                <w:lang w:val="en-US"/>
              </w:rPr>
              <w:t>Unicode</w:t>
            </w:r>
            <w:r>
              <w:rPr/>
              <w:t xml:space="preserve"> на каждый символ отводится </w:t>
            </w:r>
            <w:r>
              <w:rPr>
                <w:b/>
              </w:rPr>
              <w:t>2 байта</w:t>
            </w:r>
            <w:r>
              <w:rPr/>
              <w:t xml:space="preserve">. Определите, сколько памяти занимает слово из </w:t>
            </w:r>
            <w:r>
              <w:rPr>
                <w:b/>
              </w:rPr>
              <w:t>124 символов</w:t>
            </w:r>
            <w:r>
              <w:rPr/>
              <w:t xml:space="preserve"> в этой кодировке. Ответ дайте в байт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*2=</w:t>
            </w:r>
          </w:p>
          <w:p>
            <w:pPr>
              <w:pStyle w:val="Normal"/>
              <w:jc w:val="center"/>
              <w:rPr/>
            </w:pPr>
            <w:r>
              <w:rPr/>
              <w:t>248 байт</w:t>
            </w:r>
          </w:p>
          <w:p>
            <w:pPr>
              <w:pStyle w:val="Normal"/>
              <w:jc w:val="center"/>
              <w:rPr/>
            </w:pPr>
            <w:r>
              <w:rPr/>
              <w:t>(24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  <w:i/>
                <w:shd w:fill="FFFFFF" w:val="clear"/>
              </w:rPr>
              <w:t xml:space="preserve">В ответе символ напишите словами 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Какой знак нужно поставить между целой и дробной частями, в десятичной дроби, работая в</w:t>
            </w: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b/>
              </w:rPr>
              <w:t xml:space="preserve">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rStyle w:val="StrongEmphasis"/>
                <w:b w:val="false"/>
                <w:shd w:fill="FFFFFF" w:val="clear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ятую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b/>
              </w:rPr>
              <w:t>Из представленного списка утверждений выберите, какие относятся к растровой и какие к векторной график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астровая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),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торная – </w:t>
            </w:r>
          </w:p>
          <w:p>
            <w:pPr>
              <w:pStyle w:val="Normal"/>
              <w:jc w:val="center"/>
              <w:rPr/>
            </w:pPr>
            <w:r>
              <w:rPr/>
              <w:t>Б), Г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афи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А)  </w:t>
            </w:r>
            <w:r>
              <w:rPr>
                <w:shd w:fill="FFFFFF" w:val="clear"/>
              </w:rPr>
              <w:t>Большой размер графического файла, содержащего изображения высокого ка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shd w:fill="FFFFFF" w:val="clear"/>
              </w:rPr>
              <w:t>Рисунок имеет высокое качество при печа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shd w:fill="FFFFFF" w:val="clear"/>
              </w:rPr>
              <w:t>Высокая реалистичность изображения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) </w:t>
            </w:r>
            <w:r>
              <w:rPr>
                <w:bCs/>
                <w:w w:val="115"/>
              </w:rPr>
              <w:t>При увеличении или уменьшении размера изображения, качество изображения не меняется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тровая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кторная –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11"/>
        <w:gridCol w:w="1107"/>
        <w:gridCol w:w="615"/>
        <w:gridCol w:w="2212"/>
        <w:gridCol w:w="1701"/>
        <w:gridCol w:w="4658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>
                <w:rStyle w:val="StrongEmphasis"/>
                <w:color w:val="000000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/>
            </w:pPr>
            <w:r>
              <w:rPr>
                <w:rStyle w:val="StrongEmphasis"/>
                <w:color w:val="000000"/>
                <w:shd w:fill="FFFFFF" w:val="clear"/>
              </w:rPr>
              <w:t xml:space="preserve">Какой вид списка </w:t>
            </w:r>
            <w:r>
              <w:rPr>
                <w:rStyle w:val="StrongEmphasis"/>
                <w:i/>
                <w:color w:val="000000"/>
                <w:shd w:fill="FFFFFF" w:val="clear"/>
              </w:rPr>
              <w:t>НЕ</w:t>
            </w:r>
            <w:r>
              <w:rPr>
                <w:rStyle w:val="StrongEmphasis"/>
                <w:color w:val="000000"/>
                <w:shd w:fill="FFFFFF" w:val="clear"/>
              </w:rPr>
              <w:t xml:space="preserve"> существует в текстовом документе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нумерованны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ированный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уровневы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иерархический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его определением</w:t>
            </w:r>
            <w:r>
              <w:rPr>
                <w:b/>
              </w:rPr>
              <w:t xml:space="preserve">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/>
              <w:t xml:space="preserve">Векторное изображени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/>
              <w:t xml:space="preserve">Графический редактор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Растровые изображения – это 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рикладная программа для создания и обработки изобра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изображение, состоящее из отдельных точек различного цвета (пикселей), которые образуют строки и столбцы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/>
              <w:t>совокупность простых геометрических фигур, описывающихся математическими формулами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ячейкой и ссылкой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Ячейка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$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$F$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color w:val="000000"/>
                <w:lang w:val="en-US"/>
              </w:rPr>
              <w:t>F$4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Относительная –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олбца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Абсолютная – не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Поле 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 xml:space="preserve">Запись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Ключевое поле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 xml:space="preserve">Таблица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оле или совокупность полей, значение которого однозначно определяет запись в таблице базы данных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  <w:shd w:fill="FFFFFF" w:val="clear"/>
              </w:rPr>
              <w:t>столбец таблицы, содержащий определенную характеристику объект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  <w:shd w:fill="FFFFFF" w:val="clear"/>
              </w:rPr>
              <w:t>объект, предназначенный для хранения данных</w:t>
            </w:r>
            <w:r>
              <w:rPr>
                <w:color w:val="333333"/>
                <w:shd w:fill="FFFFFF" w:val="clear"/>
              </w:rPr>
              <w:t xml:space="preserve"> в виде записей и полей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>Г) с</w:t>
            </w:r>
            <w:r>
              <w:rPr>
                <w:shd w:fill="FFFFFF" w:val="clear"/>
              </w:rPr>
              <w:t>трока таблицы, содержащая информацию об одном объекте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  <w:bCs/>
              </w:rPr>
              <w:t xml:space="preserve"> или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883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5142" t="5909" r="32039" b="90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972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2756" t="5833" r="35386" b="9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17220" cy="4800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54" t="641" r="95748" b="94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630555" cy="49720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70" t="5900" r="96192" b="89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функцию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новую пустую таблицу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Фильтр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Сортировка по возрастанию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i/>
              </w:rPr>
              <w:t>Дайте развернутый ответ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Из каких цветов состоит цветовая модель </w:t>
            </w:r>
            <w:r>
              <w:rPr>
                <w:b/>
                <w:i/>
              </w:rPr>
              <w:t>RGB</w:t>
            </w:r>
            <w:r>
              <w:rPr/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расный, зеленый, синий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Результатом вычислений в ячейке </w:t>
            </w:r>
            <w:r>
              <w:rPr>
                <w:b/>
                <w:i/>
              </w:rPr>
              <w:t>С1</w:t>
            </w:r>
            <w:r>
              <w:rPr>
                <w:b/>
              </w:rPr>
              <w:t xml:space="preserve"> будет число?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2540" cy="7372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69" t="19468" r="72961" b="72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К 09. Пользоваться профессиональной документацией на государственном и иностранном языках.</w:t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9"/>
        <w:gridCol w:w="541"/>
        <w:gridCol w:w="1820"/>
        <w:gridCol w:w="161"/>
        <w:gridCol w:w="424"/>
        <w:gridCol w:w="424"/>
        <w:gridCol w:w="5078"/>
        <w:gridCol w:w="1410"/>
        <w:gridCol w:w="1859"/>
        <w:gridCol w:w="246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ави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отв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Что такое компьютерный вирус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ная программ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ограммы, которые могут "размножаться" и скрытно внедрять свои копии в файлы, загрузочные секторы дисков и документ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ая програм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ароль пользователя должен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одержать только букв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30" w:hanging="360"/>
              <w:jc w:val="both"/>
              <w:rPr/>
            </w:pPr>
            <w:r>
              <w:rPr/>
              <w:t>Содержать только циф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одержать цифры и буквы, знаки препинания и быть сложным для угады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Отсканированный документ имеет следующий формат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электронная таблиц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ый докумен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ое изображение</w:t>
            </w:r>
            <w:r>
              <w:rPr/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 помощью чего получают изображение страниц текста?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20" w:right="-3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канер;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Принте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/>
              <w:t>Интер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С (геоинформационные системы) − это: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компьютерная программа для построения изображений рельефов мест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системы, содержащие топологические базы данных на электронных карта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глобальные фонды и архивы географических дан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грамма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значение программы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bCs/>
                <w:shd w:fill="FFFFFF" w:val="clear"/>
              </w:rPr>
              <w:t>ABBYY FineR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1"/>
                <w:lang w:val="en-US"/>
              </w:rPr>
              <w:t xml:space="preserve">2.  </w:t>
            </w:r>
            <w:r>
              <w:rPr/>
              <w:t>PROM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shd w:fill="FFFFFF" w:val="clear"/>
              </w:rPr>
              <w:t>Adobe Photoshop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.  </w:t>
            </w:r>
            <w:r>
              <w:rPr>
                <w:bCs/>
              </w:rPr>
              <w:t>Консультант Плюс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 </w:t>
            </w:r>
            <w:r>
              <w:rPr/>
              <w:t>Справочно-правовая система (СПС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bCs/>
                <w:shd w:fill="FFFFFF" w:val="clear"/>
              </w:rPr>
              <w:t>Программа для распознавания текст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>
                <w:shd w:fill="FFFFFF" w:val="clear"/>
              </w:rPr>
              <w:t>Программа-переводчик (система машинного перевода)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 </w:t>
            </w:r>
            <w:r>
              <w:rPr>
                <w:shd w:fill="FFFFFF" w:val="clear"/>
              </w:rPr>
              <w:t>Многофункциональный растровый графический редактор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Роутер</w:t>
            </w:r>
            <w:r>
              <w:rPr>
                <w:bCs/>
              </w:rPr>
              <w:t xml:space="preserve"> – это устройство </w:t>
            </w:r>
          </w:p>
          <w:p>
            <w:pPr>
              <w:pStyle w:val="Normal"/>
              <w:rPr/>
            </w:pPr>
            <w:r>
              <w:rPr>
                <w:spacing w:val="1"/>
                <w:lang w:val="en-US"/>
              </w:rPr>
              <w:t xml:space="preserve">2.  </w:t>
            </w:r>
            <w:r>
              <w:rPr>
                <w:bCs/>
              </w:rPr>
              <w:t>Гипертекст – это</w:t>
            </w:r>
          </w:p>
          <w:p>
            <w:pPr>
              <w:pStyle w:val="Normal"/>
              <w:rPr/>
            </w:pPr>
            <w:r>
              <w:rPr/>
              <w:t xml:space="preserve">3.  Электронная подпись </w:t>
            </w:r>
            <w:r>
              <w:rPr>
                <w:bCs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lang w:val="en-US"/>
              </w:rPr>
              <w:t xml:space="preserve">4.  </w:t>
            </w:r>
            <w:r>
              <w:rPr/>
              <w:t xml:space="preserve">Браузер </w:t>
            </w:r>
            <w:r>
              <w:rPr>
                <w:bCs/>
              </w:rPr>
              <w:t>– это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/>
              <w:t>структурированный текст, в котором могут осуществляться переходы по выделенным меткам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программа для просмотра Web – страниц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shd w:fill="FFFFFF" w:val="clear"/>
              </w:rPr>
              <w:t>устройство, которое принимает сетевой сигнал от провайдера и передает этот сигнал всем рабочим устройствам в сети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shd w:fill="FFFFFF" w:val="clear"/>
              </w:rPr>
              <w:t>специальный файл с набором букв, символов и знаков, который служит эквивалентом обычной подписи на бумаг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тановите соответствие между переводимым текстом и  способом перевод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Вид переводимого текст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пособ перевод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Cs/>
                <w:shd w:fill="FFFFFF" w:val="clear"/>
              </w:rPr>
              <w:t>Художественный текст, эмоционально окрашенный, богатый метафор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>Большие текстовые докуме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bCs/>
                <w:shd w:fill="FFFFFF" w:val="clear"/>
              </w:rPr>
              <w:t>Слова,  предложения, небольшие тексты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shd w:fill="FFFFFF" w:val="clear"/>
              </w:rPr>
              <w:t>Программа-переводчик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) Вручную (ч</w:t>
            </w:r>
            <w:r>
              <w:rPr>
                <w:bCs/>
              </w:rPr>
              <w:t>еловек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  <w:shd w:fill="FFFFFF" w:val="clear"/>
              </w:rPr>
              <w:t>Компьютерный словарь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shd w:fill="FFFFFF" w:val="clear"/>
              </w:rPr>
              <w:t>Избира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shd w:fill="FFFFFF" w:val="clear"/>
              </w:rPr>
              <w:t>Чувстви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shd w:fill="FFFFFF" w:val="clear"/>
              </w:rPr>
              <w:t>Релевантность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пропуская нужн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Способность справочно-правовой системы, определяющая степень соответствия найденного в процессе поиска документа сделанному запросу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включая лишних докумен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>В ответе укажите два достоинства и два недостатк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Из представленного списка выберите достоинства и недостатки справочно-правовых систем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оинства – А,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достатки – Б,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)  Быстрый поиск нужных документов и их фрагментов</w:t>
            </w:r>
          </w:p>
          <w:p>
            <w:pPr>
              <w:pStyle w:val="Normal"/>
              <w:jc w:val="both"/>
              <w:rPr/>
            </w:pPr>
            <w:r>
              <w:rPr/>
              <w:t>Б)  Сложность восприятия информации с экрана монитора.</w:t>
            </w:r>
          </w:p>
          <w:p>
            <w:pPr>
              <w:pStyle w:val="Normal"/>
              <w:jc w:val="both"/>
              <w:rPr/>
            </w:pPr>
            <w:r>
              <w:rPr/>
              <w:t>В)  Компактное хранение больших объемов информаци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Г)  Система не является официальным источником опубликования правовых докумен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стоинства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остатки –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hd w:fill="FFFFFF" w:val="clear"/>
              </w:rPr>
              <w:t xml:space="preserve">Сколько времени потребуется на ввод в память компьютера текста объемом </w:t>
            </w:r>
            <w:r>
              <w:rPr>
                <w:b/>
                <w:bCs/>
                <w:shd w:fill="FFFFFF" w:val="clear"/>
              </w:rPr>
              <w:t>39 страниц</w:t>
            </w:r>
            <w:r>
              <w:rPr>
                <w:bCs/>
                <w:shd w:fill="FFFFFF" w:val="clear"/>
              </w:rPr>
              <w:t xml:space="preserve"> с помощью сканера и программы распознавания документов </w:t>
            </w:r>
            <w:r>
              <w:rPr>
                <w:b/>
                <w:bCs/>
                <w:shd w:fill="FFFFFF" w:val="clear"/>
              </w:rPr>
              <w:t>ABBYY FineReader</w:t>
            </w:r>
            <w:r>
              <w:rPr>
                <w:bCs/>
                <w:shd w:fill="FFFFFF" w:val="clear"/>
              </w:rPr>
              <w:t xml:space="preserve">, если известно, что сканирование одной страницы займёт </w:t>
            </w:r>
            <w:r>
              <w:rPr>
                <w:b/>
                <w:bCs/>
                <w:shd w:fill="FFFFFF" w:val="clear"/>
              </w:rPr>
              <w:t>3 секунды</w:t>
            </w:r>
            <w:r>
              <w:rPr>
                <w:bCs/>
                <w:shd w:fill="FFFFFF" w:val="clear"/>
              </w:rPr>
              <w:t xml:space="preserve">, на смену страницы в сканере – </w:t>
            </w:r>
            <w:r>
              <w:rPr>
                <w:b/>
                <w:bCs/>
                <w:shd w:fill="FFFFFF" w:val="clear"/>
              </w:rPr>
              <w:t>7 секунд</w:t>
            </w:r>
            <w:r>
              <w:rPr>
                <w:bCs/>
                <w:shd w:fill="FFFFFF" w:val="clear"/>
              </w:rPr>
              <w:t xml:space="preserve">, а на автоматическое распознавание страницы – </w:t>
            </w:r>
            <w:r>
              <w:rPr>
                <w:b/>
                <w:bCs/>
                <w:shd w:fill="FFFFFF" w:val="clear"/>
              </w:rPr>
              <w:t>2 секунды</w:t>
            </w:r>
            <w:r>
              <w:rPr>
                <w:bCs/>
                <w:shd w:fill="FFFFFF" w:val="clear"/>
              </w:rPr>
              <w:t>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*(3+7+2) =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секу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8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В ответе напишите название программы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hd w:fill="FFFFFF" w:val="clear"/>
              </w:rPr>
              <w:t>Эта программа предназначена для распознавания текстов на русском, английском, немецком, украинском, французском и многих других языках (на 179 языках), а также для распознавания смешанных двуязычных текстов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ABBY FineReader или FineRea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В ответе напишите название программы из изученных по курсу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Справочно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>правовая система</w:t>
            </w:r>
            <w:r>
              <w:rPr>
                <w:bCs/>
              </w:rPr>
              <w:t>, которая содержит наибольшее количество правовых документов, называется …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Консультант Плю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 ответе укажите последовательность букв, которая указывает порядок действия программ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 каком порядке работает программа распознавания текста?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  <w:shd w:fill="FFFFFF" w:val="clear"/>
              </w:rPr>
              <w:t xml:space="preserve">А.  </w:t>
            </w:r>
            <w:r>
              <w:rPr/>
              <w:t xml:space="preserve">Распознавание;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 Сканирование;  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Сохранение;                        </w:t>
            </w:r>
          </w:p>
          <w:p>
            <w:pPr>
              <w:pStyle w:val="Normal"/>
              <w:spacing w:before="0" w:after="60"/>
              <w:ind w:firstLine="291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Г.</w:t>
            </w:r>
            <w:r>
              <w:rPr/>
              <w:t xml:space="preserve">   Сегментац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Г А 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 xml:space="preserve">Решите задачу. В ответе укажите последовательность чисел обозначающих </w:t>
            </w:r>
            <w:r>
              <w:rPr>
                <w:i/>
                <w:lang w:val="en-US"/>
              </w:rPr>
              <w:t>IP</w:t>
            </w:r>
            <w:r>
              <w:rPr>
                <w:i/>
              </w:rPr>
              <w:t>-адрес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становите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адрес компьютера из предложенных фрагментов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. 67          3.15       3.112       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153.112.67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берите </w:t>
            </w:r>
            <w:r>
              <w:rPr>
                <w:b/>
                <w:i/>
              </w:rPr>
              <w:t>Все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возможности программы ABBY FineReader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) Г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hd w:fill="FFFFFF" w:val="clear"/>
              </w:rPr>
              <w:t>Позволяет из бумажных документов, PDF-файлов и цифровых фото сделать редактируемый текст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 </w:t>
            </w:r>
            <w:r>
              <w:rPr>
                <w:shd w:fill="FFFFFF" w:val="clear"/>
              </w:rPr>
              <w:t>Работает с разными моделями сканеров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hd w:fill="FFFFFF" w:val="clear"/>
              </w:rPr>
              <w:t>Работает без остановки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 </w:t>
            </w:r>
            <w:r>
              <w:rPr>
                <w:shd w:fill="FFFFFF" w:val="clear"/>
              </w:rPr>
              <w:t>Позволяет редактировать распознанный текст и проверять его орфографию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последовательность букв (вариантов запросов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В таблице приведены запросы к поисковому серверу. Расположите варианты запросов в порядке возрастания количества страниц, которые найдет поисковый сервер по каждому запро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обозначения логической операции </w:t>
            </w:r>
            <w:r>
              <w:rPr>
                <w:b/>
              </w:rPr>
              <w:t>ИЛИ</w:t>
            </w:r>
            <w:r>
              <w:rPr/>
              <w:t xml:space="preserve"> в запросе используется символ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, а для логической операции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b/>
              </w:rPr>
              <w:t>&amp;</w:t>
            </w:r>
            <w:r>
              <w:rPr/>
              <w:t>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интеры &amp;</w:t>
            </w:r>
            <w:r>
              <w:rPr>
                <w:b/>
              </w:rPr>
              <w:t xml:space="preserve"> </w:t>
            </w:r>
            <w:r>
              <w:rPr/>
              <w:t>сканеры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ы 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скан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Продолжите предложение (более одного слова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о или несколько слов, являющихся любыми частями речи, которые в наибольшей степени отражает содержание всего искомого документа – это …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ое слово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йдите для каждого предложения, свое слово из спи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предложенного списка найдите недостающее слово в предложении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2.  Слово.</w:t>
            </w:r>
          </w:p>
          <w:p>
            <w:pPr>
              <w:pStyle w:val="Normal"/>
              <w:jc w:val="both"/>
              <w:rPr/>
            </w:pPr>
            <w:r>
              <w:rPr/>
              <w:t>3.  Документ.</w:t>
            </w:r>
          </w:p>
          <w:p>
            <w:pPr>
              <w:pStyle w:val="Normal"/>
              <w:jc w:val="both"/>
              <w:rPr/>
            </w:pPr>
            <w:r>
              <w:rPr/>
              <w:t>4.  Словосочетание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 Наименьшая единица справочно-правовых систем – это … </w:t>
            </w:r>
          </w:p>
          <w:p>
            <w:pPr>
              <w:pStyle w:val="Normal"/>
              <w:rPr/>
            </w:pPr>
            <w:r>
              <w:rPr/>
              <w:t>Б)  Наименьшая единица, необходимая для организации поиска информации в справочно-правовых системах – это …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Дайте развернутый ответ. Укажите хотя бы один способ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преобразовать документ формата </w:t>
            </w:r>
            <w:r>
              <w:rPr>
                <w:b/>
                <w:lang w:val="en-US"/>
              </w:rPr>
              <w:t>PDF</w:t>
            </w:r>
            <w:r>
              <w:rPr>
                <w:b/>
              </w:rPr>
              <w:t xml:space="preserve"> в формат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 xml:space="preserve"> (укажите один из способов)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1 способ. Воспользоваться одним из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онлайн-конвертером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2 способ. Воспользоваться установленном на компьютере программой-конвертером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36"/>
        <w:gridCol w:w="836"/>
        <w:gridCol w:w="5167"/>
        <w:gridCol w:w="850"/>
        <w:gridCol w:w="1115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212529"/>
                <w:shd w:fill="FFFFFF" w:val="clear"/>
              </w:rPr>
            </w:pPr>
            <w:r>
              <w:rPr>
                <w:rStyle w:val="C1"/>
                <w:b/>
                <w:bCs/>
                <w:color w:val="000000"/>
              </w:rPr>
              <w:t>Программное обеспечение компьютера делитс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приложения общего, специального назначения, программы для обуч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антивирусные программы, архиваторы, прилож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</w:rPr>
              <w:t>на системное, прикладное, системы программирования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Операционная система это 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20" w:right="2" w:hanging="360"/>
              <w:jc w:val="both"/>
              <w:rPr/>
            </w:pPr>
            <w:r>
              <w:rPr/>
              <w:t>набор взаимосвязанных модулей, обеспечивающих автоматизацию многих видов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" w:hanging="360"/>
              <w:jc w:val="both"/>
              <w:rPr/>
            </w:pPr>
            <w:r>
              <w:rPr>
                <w:spacing w:val="-1"/>
              </w:rPr>
              <w:t>система программ, которая обеспечивает совместную работу всех устройств</w:t>
              <w:br/>
            </w:r>
            <w:r>
              <w:rPr/>
              <w:t>компьютера по обработке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20" w:right="2" w:hanging="360"/>
              <w:jc w:val="both"/>
              <w:rPr/>
            </w:pPr>
            <w:r>
              <w:rPr/>
              <w:t>система математических операций для решения отдельных задач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StrongEmphasis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Что такое презентация в программе PowerPoint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Набор слайдов, подготовленный в программе для просмотр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ие диаграммы и таблиц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ой документ, содержащий набор изображений, рисунков, фотографий и диаграмм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о структуре организации данных БД (базы данных)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бывают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централизованные, распределенны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-30" w:hanging="360"/>
              <w:jc w:val="both"/>
              <w:rPr/>
            </w:pPr>
            <w:r>
              <w:rPr/>
              <w:t>фактографические и</w:t>
            </w:r>
            <w:r>
              <w:rPr>
                <w:spacing w:val="-2"/>
              </w:rPr>
              <w:t xml:space="preserve"> </w:t>
            </w:r>
            <w:r>
              <w:rPr/>
              <w:t>документальные;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30" w:hanging="360"/>
              <w:jc w:val="both"/>
              <w:rPr/>
            </w:pPr>
            <w:r>
              <w:rPr/>
              <w:t>реляционные, сетевые и</w:t>
            </w:r>
            <w:r>
              <w:rPr>
                <w:spacing w:val="-2"/>
              </w:rPr>
              <w:t xml:space="preserve"> </w:t>
            </w:r>
            <w:r>
              <w:rPr/>
              <w:t>иерархически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все варианты правильны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К каждой программе подходит одна возможность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е возможностью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зможность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t>Работая в программе "Мастер ТТК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/>
              <w:t>Работая в программе "</w:t>
            </w:r>
            <w:r>
              <w:rPr/>
              <w:t>Технолог-хлебопек</w:t>
            </w:r>
            <w:r>
              <w:rPr/>
              <w:t>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.  </w:t>
            </w:r>
            <w:r>
              <w:rPr/>
              <w:t>Работая в программе "Технолог - Кондитер" вы можете …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bCs/>
              </w:rPr>
              <w:t>разработать рецептуры на хлеб и хлебобулочные изделия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shd w:fill="FFFFFF" w:val="clear"/>
              </w:rPr>
              <w:t xml:space="preserve">разработать </w:t>
            </w:r>
            <w:r>
              <w:rPr/>
              <w:t>технико-технологические карты (ТТК) на новые блюд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/>
              <w:t>разработать рецептуры на кондитерские изделия (ТИ, РЦ, ТТК)</w:t>
            </w:r>
            <w:r>
              <w:rPr/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Cs/>
                <w:color w:val="000000"/>
              </w:rPr>
              <w:t xml:space="preserve">Совокупность специальным образом организованных данных, хранимых в памяти вычислительной системы и отображающих состояние объектов и их взаимосвязей в рассматриваемой предметной области </w:t>
            </w:r>
            <w:r>
              <w:rPr/>
              <w:t>–</w:t>
            </w:r>
            <w:r>
              <w:rPr>
                <w:bCs/>
                <w:iCs/>
                <w:color w:val="000000"/>
              </w:rPr>
              <w:t xml:space="preserve"> это 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 данных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ыберите правильные утверждения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) Д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ботая в программе "Мастер ТТК" вы сможете рассчитать и разработ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 </w:t>
            </w:r>
            <w:r>
              <w:rPr>
                <w:rFonts w:eastAsia="Times New Roman"/>
              </w:rPr>
              <w:t>Технологические и калькуляционные кар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rFonts w:eastAsia="Times New Roman"/>
                <w:bCs/>
              </w:rPr>
              <w:t>Расчёт производственных рецептур</w:t>
            </w:r>
            <w:r>
              <w:rPr>
                <w:rFonts w:eastAsia="Times New Roman"/>
              </w:rPr>
              <w:t> с автоматическим расчётом выхода полуфабрикатов и количества свободной воды по фазам технологического процесса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rFonts w:eastAsia="Times New Roman"/>
              </w:rPr>
              <w:t>Меню с указанием пищевой, энергетической ценности, витаминов и минералов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Г)  </w:t>
            </w:r>
            <w:r>
              <w:rPr>
                <w:rFonts w:eastAsia="Times New Roman"/>
                <w:bCs/>
              </w:rPr>
              <w:t>Обеспечивать защиту информации</w:t>
            </w:r>
            <w:r>
              <w:rPr>
                <w:rFonts w:eastAsia="Times New Roman"/>
              </w:rPr>
              <w:t> и сохранность рецептур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) </w:t>
            </w:r>
            <w:r>
              <w:rPr>
                <w:rFonts w:eastAsia="Times New Roman"/>
              </w:rPr>
              <w:t>Цикличные меню для различных возрастных групп с учётом необходимых требований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ите соответствие между функцией и ее определением в программе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Таблиц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rStyle w:val="StrongEmphasis"/>
                <w:b w:val="false"/>
                <w:shd w:fill="FFFFFF" w:val="clear"/>
              </w:rPr>
              <w:t>Запросы предназначены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rStyle w:val="StrongEmphasis"/>
                <w:b w:val="false"/>
                <w:shd w:fill="FFFFFF" w:val="clear"/>
              </w:rPr>
              <w:t>Форм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rStyle w:val="StrongEmphasis"/>
                <w:b w:val="false"/>
                <w:shd w:fill="FFFFFF" w:val="clear"/>
              </w:rPr>
              <w:t>Отчеты предназначены для …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>
                <w:color w:val="000000"/>
              </w:rPr>
              <w:t>отбора и обработки данных базы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</w:rPr>
              <w:t>вывода обработанных данных базы на принтер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</w:rPr>
              <w:t>хранения данных базы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color w:val="000000"/>
              </w:rPr>
              <w:t>ввода данных базы и их просмотра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твете напишит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модель базы данных (БД) считается самой распространенной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Реляционная или таблична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формулу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ячейке записана формула</w:t>
            </w:r>
            <w:r>
              <w:rPr/>
              <w:t xml:space="preserve"> = А1 + В$2. </w:t>
            </w:r>
            <w:r>
              <w:rPr>
                <w:b/>
              </w:rPr>
              <w:t xml:space="preserve">Какой вид она приобретет при копировании в ячейку </w:t>
            </w:r>
            <w:r>
              <w:rPr/>
              <w:t>С4</w:t>
            </w:r>
            <w:r>
              <w:rPr>
                <w:b/>
              </w:rPr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А3 + В$2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номера записей без пробелов, например: 13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осу </w:t>
            </w:r>
            <w:r>
              <w:rPr>
                <w:i/>
              </w:rPr>
              <w:t>«(Химия = 5 или Биология = 5) и Русский = 5 и Первая_буква (Фамилия) = "Д"»</w:t>
            </w:r>
            <w:r>
              <w:rPr>
                <w:b/>
              </w:rPr>
              <w:t xml:space="preserve"> в базе данных соответствует каким записям (укажите)?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</w:t>
            </w:r>
          </w:p>
          <w:tbl>
            <w:tblPr>
              <w:tblW w:w="8959" w:type="dxa"/>
              <w:jc w:val="left"/>
              <w:tblInd w:w="6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843"/>
              <w:gridCol w:w="2126"/>
              <w:gridCol w:w="1418"/>
              <w:gridCol w:w="1417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усск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им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ология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в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ле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е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г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ц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хаи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напишите слово или словосочетание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Из чего изготовлен самый высокоскоростной кабель для передачи данных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hd w:fill="FFFFFF" w:val="clear"/>
              </w:rPr>
              <w:t>Оптоволокно или оптическое волокно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шите задачу. В ответе запишите последовательность бук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уп к файлу </w:t>
            </w:r>
            <w:r>
              <w:rPr>
                <w:b/>
                <w:bCs/>
                <w:i/>
                <w:iCs/>
                <w:lang w:val="en-US"/>
              </w:rPr>
              <w:t>www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tx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находящемуся на сервере </w:t>
            </w:r>
            <w:r>
              <w:rPr>
                <w:b/>
                <w:bCs/>
                <w:i/>
                <w:iCs/>
                <w:lang w:val="en-US"/>
              </w:rPr>
              <w:t>ftp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ne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осуществляется по протоколу </w:t>
            </w:r>
            <w:r>
              <w:rPr>
                <w:b/>
                <w:bCs/>
                <w:i/>
                <w:iCs/>
                <w:lang w:val="en-US"/>
              </w:rPr>
              <w:t>http</w:t>
            </w:r>
            <w:r>
              <w:rPr/>
              <w:t xml:space="preserve">. В таблице фрагменты адреса файла закодированы буквами от </w:t>
            </w:r>
            <w:r>
              <w:rPr>
                <w:b/>
                <w:bCs/>
              </w:rPr>
              <w:t>А</w:t>
            </w:r>
            <w:r>
              <w:rPr/>
              <w:t xml:space="preserve"> до </w:t>
            </w:r>
            <w:r>
              <w:rPr>
                <w:b/>
                <w:bCs/>
              </w:rPr>
              <w:t>Ж</w:t>
            </w:r>
            <w:r>
              <w:rPr/>
              <w:t>. Запишите последовательность этих букв, кодирующую адрес указанного фай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. tx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 Г Ж Д В Е 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t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:</w:t>
            </w:r>
            <w:r>
              <w:rPr>
                <w:lang w:val="en-US"/>
              </w:rPr>
              <w:t>/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net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ww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firstLine="710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widowControl w:val="false"/>
      <w:autoSpaceDE w:val="false"/>
      <w:ind w:left="300" w:hanging="0"/>
      <w:outlineLvl w:val="2"/>
    </w:pPr>
    <w:rPr>
      <w:rFonts w:eastAsia="Times New Roman"/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0:00Z</dcterms:created>
  <dc:creator>Евгений</dc:creator>
  <dc:description/>
  <dc:language>en-US</dc:language>
  <cp:lastModifiedBy>koginan</cp:lastModifiedBy>
  <dcterms:modified xsi:type="dcterms:W3CDTF">2025-03-13T05:40:00Z</dcterms:modified>
  <cp:revision>2</cp:revision>
  <dc:subject/>
  <dc:title/>
</cp:coreProperties>
</file>